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سالة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ابق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وافذ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واف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ار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x  4          4  x  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ه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ستعما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كتاب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ضرب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للتعبي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ضع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ضرب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ان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ك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فس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باق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لوان،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ون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جموع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رص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سائ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خرى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رت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طاو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سم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تعب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ت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نج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ضرب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0x10 = 100     9x9 = 81   8x8=64      7x7 = 49      6x6 = 36       5x5 = 25      4x4 = 16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نمائ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ظ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خ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ب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د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ذا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تض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م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خ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ب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ين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ل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ف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ثبت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صاف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عب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فز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…. </w:t>
            </w:r>
            <w:r>
              <w:rPr>
                <w:rFonts w:cs="Traditional Arabic"/>
                <w:sz w:val="28"/>
                <w:szCs w:val="28"/>
                <w:lang w:bidi="ar-MA"/>
              </w:rPr>
              <w:t>X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…..) + ( ..…</w:t>
            </w:r>
            <w:r>
              <w:rPr>
                <w:rFonts w:cs="Traditional Arabic"/>
                <w:sz w:val="28"/>
                <w:szCs w:val="28"/>
                <w:lang w:bidi="ar-MA"/>
              </w:rPr>
              <w:t>x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…… ) = ……. </w:t>
            </w:r>
            <w:r>
              <w:rPr>
                <w:rFonts w:cs="Traditional Arabic"/>
                <w:sz w:val="28"/>
                <w:szCs w:val="28"/>
                <w:lang w:bidi="ar-MA"/>
              </w:rPr>
              <w:t>X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……… + …….. ) = ………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ر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بو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هل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اس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هل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تر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ؤو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ت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ك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بر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∆□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=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∆×∆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○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=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∆×□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□∆</w:t>
            </w:r>
            <w:r>
              <w:rPr>
                <w:sz w:val="28"/>
                <w:szCs w:val="28"/>
                <w:rtl w:val="true"/>
                <w:lang w:bidi="ar-MA"/>
              </w:rPr>
              <w:t>=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▬×○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ثم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∆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∆×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و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تي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عو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عو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○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خ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عو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رو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6:00Z</dcterms:created>
  <dc:creator>Aissaoui Abdelkhalak</dc:creator>
  <dc:description/>
  <cp:keywords/>
  <dc:language>en-US</dc:language>
  <cp:lastModifiedBy>SOFTY</cp:lastModifiedBy>
  <dcterms:modified xsi:type="dcterms:W3CDTF">2008-09-09T01:29:00Z</dcterms:modified>
  <cp:revision>18</cp:revision>
  <dc:subject/>
  <dc:title>                niveau                                                                             fiche n°</dc:title>
</cp:coreProperties>
</file>